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«О внесении изменений в</w:t>
      </w:r>
      <w:r>
        <w:rPr>
          <w:b/>
          <w:szCs w:val="28"/>
        </w:rPr>
        <w:t xml:space="preserve">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«О муниципальных образованиях Ульянов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0"/>
        <w:jc w:val="both"/>
        <w:rPr/>
      </w:pPr>
      <w:r>
        <w:rPr/>
        <w:t>Федеральным законом от 3 апреля 2017 года № 62-ФЗ «О внесении изменений в Федеральный закон «Об общих принципах организации местного самоуправления в Российской Федерации» в часть 1 статьи 2 Федерального закона от 6 октября 2003 года № 131-ФЗ «Об общих принципах организации местного самоуправления в Российской Федерации» внесены изменения, согласно которым законом субъекта Российской Федерации должны устанавливаться административные центры не только сельских поселений               и муниципальных районов, но городских округов.</w:t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/>
        <w:t xml:space="preserve">Законом Ульяновской области </w:t>
      </w:r>
      <w:r>
        <w:rPr>
          <w:szCs w:val="28"/>
        </w:rPr>
        <w:t>от 13 июля 2004 года № 043-ЗО                        «О муниципальных образованиях Ульяновской области» административные центры городских округов Ульяновской области не установлены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Cs w:val="28"/>
        </w:rPr>
        <w:t xml:space="preserve">В этой связи проектом закона Ульяновской области </w:t>
      </w:r>
      <w:r>
        <w:rPr/>
        <w:t>«О внесении изменений в</w:t>
      </w:r>
      <w:r>
        <w:rPr>
          <w:szCs w:val="28"/>
        </w:rPr>
        <w:t xml:space="preserve"> Закон Ульяновской области «О муниципальных образованиях Ульяновской области» (далее – законопроект) предлагается внести в преамбулу и статьи 23-25 Закона Ульяновской области от 13 июля 2004 года № 043-ЗО               «О муниципальных образованиях Ульяновской области» (далее – Закон                     № 043-ЗО) изменения, предусматривающие  установление административных центров городских округов Ульяновской области. При этом этими административными центрами являются те же населённые пункты, которые были указаны в Законе № 043-ЗО до вступления в силу Закона Ульяновской области от 3 апреля 2012 года № 25-ЗО «О внесении изменений в Закон Ульяновской области «О муниципальных образованиях Ульяновской области» (город Димитровград, город Новоульяновск и город Ульяновск соответственно)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 xml:space="preserve">Последствием принятия законопроекта станет приведение Закона                            № 043-ЗО в соответствие с указанным Федеральным законом.  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Законопроект подготовлен депутатом Законодательного Собрания Ульяновской области В.А.Гвоздевым и заместителем руководителя аппарата Законодательного Собрания Ульяновской области – начальником управления аппарата Законодательного Собрания Ульяновской области по вопросам правового и документационного обеспечения В.Г.Причестновым.</w:t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ind w:firstLine="700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ю или принятию в связи с принятием закона Ульяновской области «О внесении изменений в Закон Ульяновской области «О муниципальных образованиях Ульяновской обла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36"/>
        <w:ind w:firstLine="652"/>
        <w:jc w:val="both"/>
        <w:rPr/>
      </w:pPr>
      <w:r>
        <w:rPr/>
        <w:t xml:space="preserve">Принятие закона Ульяновской области «О внесении изменений в Закон Ульяновской области «О муниципальных образованиях Ульяновской области»           не потребует признания утратившими силу, приостановления, изменения или принятия иных актов законодательства Ульяновской област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9" w:top="1134" w:footer="0" w:bottom="114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роекта закона Ульяновской области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«О внесении изменений в Закон Ульяновской области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«О муниципальных образованиях Ульяновской области</w:t>
      </w:r>
      <w:r>
        <w:rPr/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36"/>
        <w:ind w:firstLine="652"/>
        <w:jc w:val="both"/>
        <w:rPr/>
      </w:pPr>
      <w:r>
        <w:rPr/>
        <w:t xml:space="preserve">Принятие закона Ульяновской области «О внесении изменений в Закон Ульяновской области «О муниципальных образованиях Ульяновской области» не потребует расходования средств областного бюджета Ульяновской област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2:51:00Z</dcterms:created>
  <dc:creator>user</dc:creator>
  <dc:description/>
  <cp:keywords/>
  <dc:language>en-US</dc:language>
  <cp:lastModifiedBy>ZSO-002</cp:lastModifiedBy>
  <cp:lastPrinted>2017-04-11T10:12:00Z</cp:lastPrinted>
  <dcterms:modified xsi:type="dcterms:W3CDTF">2017-04-12T12:56:00Z</dcterms:modified>
  <cp:revision>6</cp:revision>
  <dc:subject/>
  <dc:title>Управление аппарата Законодательного Собрания Ульяновской области по вопросам правового и документационного обеспечения</dc:title>
</cp:coreProperties>
</file>